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O paulistano Rogério Cássio Rosa, mais conhecido como DJ Puff, consagrou os seus sets de Hip Hop e Black Music por todo o Brasil.</w:t>
      </w:r>
    </w:p>
    <w:p>
      <w:pPr>
        <w:pStyle w:val="Normal"/>
        <w:ind w:firstLine="708"/>
        <w:jc w:val="both"/>
        <w:rPr/>
      </w:pPr>
      <w:r>
        <w:rPr/>
        <w:t>Com muito estilo próprio, muito copiado e popular este Dj se apresenta aproximadamente 300 vezes por ano, um recorde para o estilo.</w:t>
      </w:r>
    </w:p>
    <w:p>
      <w:pPr>
        <w:pStyle w:val="Normal"/>
        <w:jc w:val="both"/>
        <w:rPr/>
      </w:pPr>
      <w:r>
        <w:rPr/>
        <w:tab/>
        <w:t>Misturando todas as vertentes da Black Music em um estilo só (Hip Hop, R&amp;B, Soul, Flash Back, Reggae Pop e Funk.), DJ Puff faz a alegria da galera.</w:t>
      </w:r>
    </w:p>
    <w:p>
      <w:pPr>
        <w:pStyle w:val="Normal"/>
        <w:jc w:val="both"/>
        <w:rPr/>
      </w:pPr>
      <w:r>
        <w:rPr/>
        <w:tab/>
        <w:t>Atualmente o set do Dj Puff tem pitadas de Hip House, uma vertente comercial do Hip Hop onde a rima predomina em cima beats de 128BPM, Rap Nacional, R&amp;B e muito Hip Hop Pop recheiam e completam o set e garantem a diversão do começo ao fim da apresentação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“Influenciado musicalmente pelo seu PAI que foi DJ, DJ Puff iniciou sua carreira em meados dos anos 90”.</w:t>
      </w:r>
    </w:p>
    <w:p>
      <w:pPr>
        <w:pStyle w:val="Normal"/>
        <w:jc w:val="both"/>
        <w:rPr/>
      </w:pPr>
      <w:r>
        <w:rPr/>
        <w:tab/>
        <w:t>Nos anos 90 Dj Puff tocava nos famosos bailes de periferia, dividindo- se entre os bailes, o trabalho e o curso de Jornalismo.</w:t>
      </w:r>
    </w:p>
    <w:p>
      <w:pPr>
        <w:pStyle w:val="Normal"/>
        <w:jc w:val="both"/>
        <w:rPr/>
      </w:pPr>
      <w:r>
        <w:rPr/>
        <w:tab/>
        <w:t>No ano 2000 assumiu a profissão DJ e se dedicou somente a tocar começando com residência sólida no Club “Bar’N’Soul”, um club já extinto mais que fez muito sucesso na Vila Madalena.</w:t>
      </w:r>
    </w:p>
    <w:p>
      <w:pPr>
        <w:pStyle w:val="Normal"/>
        <w:jc w:val="both"/>
        <w:rPr/>
      </w:pPr>
      <w:r>
        <w:rPr/>
        <w:tab/>
        <w:t>Já formado em Jornalismo, veio uma das residências mais importantes da carreira desse DJ, o club “Heaven” em 2003, Club em que o DJ Puff oficializou o seu estilo e ficou conhecido nas principais capitais do Brasil.</w:t>
      </w:r>
    </w:p>
    <w:p>
      <w:pPr>
        <w:pStyle w:val="Normal"/>
        <w:jc w:val="both"/>
        <w:rPr/>
      </w:pPr>
      <w:r>
        <w:rPr/>
        <w:tab/>
        <w:t xml:space="preserve"> DJ Puff se diferenciou dos outros DJ’s de Black Music por usar o microfone como um mestre de cerimônias agitando a galera e cantando sobre as músicas, uma forma já usada pelos DJ’s americanos e que virou sua marca.</w:t>
      </w:r>
    </w:p>
    <w:p>
      <w:pPr>
        <w:pStyle w:val="Normal"/>
        <w:jc w:val="both"/>
        <w:rPr/>
      </w:pPr>
      <w:r>
        <w:rPr/>
        <w:tab/>
        <w:t>Nessa época surgiram as “party’s” conhecidas como “Hip Hip Chic”, essas festas levavam e ainda levam esse nome por tocar um Hip Hop mais comercial, chic e sensual e porque elas acontecem em Clubs Right Society, clubs classe A que antes só tocavam HOUSE.</w:t>
      </w:r>
    </w:p>
    <w:p>
      <w:pPr>
        <w:pStyle w:val="Normal"/>
        <w:jc w:val="both"/>
        <w:rPr/>
      </w:pPr>
      <w:r>
        <w:rPr/>
        <w:tab/>
        <w:t>Neste Circuito do Hip Hop Chic, o DJ Puff tocou em todos os clubs que fizeram festas nesse estilo e essas festas são concorridas até hoje.</w:t>
      </w:r>
    </w:p>
    <w:p>
      <w:pPr>
        <w:pStyle w:val="Normal"/>
        <w:jc w:val="both"/>
        <w:rPr/>
      </w:pPr>
      <w:r>
        <w:rPr/>
        <w:tab/>
        <w:t>Clubs da cidade de São Paulo como Heaven, Lótus, Nasty, Royal Club, Disco, Peccato, Café De La Musique, Mynt, The Box, Josephine, tem uma noite concorrida com o Hip Hop Chic, baladas concorridas e cheias de celebridades.</w:t>
      </w:r>
    </w:p>
    <w:p>
      <w:pPr>
        <w:pStyle w:val="Normal"/>
        <w:jc w:val="both"/>
        <w:rPr/>
      </w:pPr>
      <w:r>
        <w:rPr/>
        <w:tab/>
        <w:t>Depois do sucesso em São Paulo, surgiram as residências em outros estados do Brasil e Santa Catarina foi um dos estados onde o DJ Puff fez muitas festas e ótimas residências começando pelo Green House que hoje se chama Kiwi em Itajaí – SC.</w:t>
      </w:r>
    </w:p>
    <w:p>
      <w:pPr>
        <w:pStyle w:val="Normal"/>
        <w:jc w:val="both"/>
        <w:rPr/>
      </w:pPr>
      <w:r>
        <w:rPr/>
        <w:tab/>
        <w:t>Depois do Green House e do Kiwi as portas se abriram para o DJ Puff no Sul do Brasil passando por várias cidades e fixando sua residência em Joinville com o projeto H3.</w:t>
      </w:r>
    </w:p>
    <w:p>
      <w:pPr>
        <w:pStyle w:val="Normal"/>
        <w:ind w:firstLine="708"/>
        <w:jc w:val="both"/>
        <w:rPr/>
      </w:pPr>
      <w:r>
        <w:rPr/>
        <w:t>Em seguida Dj Puff tocou na maioria das cidades de Santa Catarina. Jaraguá do Sul, Blumenau e Florianópolis.</w:t>
      </w:r>
    </w:p>
    <w:p>
      <w:pPr>
        <w:pStyle w:val="Normal"/>
        <w:jc w:val="both"/>
        <w:rPr/>
      </w:pPr>
      <w:r>
        <w:rPr/>
        <w:tab/>
        <w:t>No Centro Oeste do Brasil DJ Puff já passou por diversos Clubs como Fiction, Sedna, House Garden, Royal GYN e Pacha GYN.</w:t>
      </w:r>
    </w:p>
    <w:p>
      <w:pPr>
        <w:pStyle w:val="Normal"/>
        <w:jc w:val="both"/>
        <w:rPr/>
      </w:pPr>
      <w:r>
        <w:rPr/>
        <w:tab/>
        <w:t>Também na região Centro Oeste do Brasil Dj Puff tem gigs nos clubs NEO, Garage que hoje se chama MOVE.</w:t>
      </w:r>
    </w:p>
    <w:p>
      <w:pPr>
        <w:pStyle w:val="Normal"/>
        <w:jc w:val="both"/>
        <w:rPr/>
      </w:pPr>
      <w:r>
        <w:rPr/>
        <w:tab/>
        <w:t>No nordeste DJ Puff já passou pelo Mucuripe Club e pelo Seven Dinner Club em Fortaleza, em Salvador tem residência fica no Camarote Oceania desde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 interior de São Paulo o Hip Hop Chic também faz sucesso em clubs como a Josephine em Campinas, OnOff em Araraquara, Beatnicks em São Carlos e Mont Blan Americ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m 10 anos o Dj Puff tocou nas private’s e nos shows internacionais mais TOPs do Brasi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idas Party, Skol Beats (Tenda Urban 2007), Diesel XXX (Diesel 30 anos! 3 pistas simultâneas em 3 países diferentes 2008), Oi Fashion Rocks (c/ Wanessa &amp; Ja Rule 2009), Londra - Fasano - Fashion Rio – Verão 2008 &amp; Inverno 2009, SPFW 2007, 2008, 2009 &amp; 2010, Red Bull Racing Formula 1 Party, 9ine Royal Clu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m Up em Shows Internacionais de Hip Hop &amp; Pop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BlackEyedPeas@ViaFunchal, </w:t>
      </w:r>
    </w:p>
    <w:p>
      <w:pPr>
        <w:pStyle w:val="Normal"/>
        <w:spacing w:lineRule="auto" w:line="480"/>
        <w:jc w:val="both"/>
        <w:rPr/>
      </w:pPr>
      <w:r>
        <w:rPr/>
        <w:t xml:space="preserve">JaRule@HSBC, </w:t>
      </w:r>
    </w:p>
    <w:p>
      <w:pPr>
        <w:pStyle w:val="Normal"/>
        <w:spacing w:lineRule="auto" w:line="480"/>
        <w:jc w:val="both"/>
        <w:rPr/>
      </w:pPr>
      <w:r>
        <w:rPr/>
        <w:t xml:space="preserve">JaRule@RoyalClub, </w:t>
      </w:r>
    </w:p>
    <w:p>
      <w:pPr>
        <w:pStyle w:val="Normal"/>
        <w:spacing w:lineRule="auto" w:line="480"/>
        <w:jc w:val="both"/>
        <w:rPr/>
      </w:pPr>
      <w:r>
        <w:rPr/>
        <w:t xml:space="preserve">SeanKingston@MyntLounge, </w:t>
      </w:r>
    </w:p>
    <w:p>
      <w:pPr>
        <w:pStyle w:val="Normal"/>
        <w:spacing w:lineRule="auto" w:line="480"/>
        <w:jc w:val="both"/>
        <w:rPr/>
      </w:pPr>
      <w:r>
        <w:rPr/>
        <w:t xml:space="preserve">SeanKingston@RoyalClub, </w:t>
      </w:r>
    </w:p>
    <w:p>
      <w:pPr>
        <w:pStyle w:val="Normal"/>
        <w:spacing w:lineRule="auto" w:line="480"/>
        <w:jc w:val="both"/>
        <w:rPr/>
      </w:pPr>
      <w:r>
        <w:rPr/>
        <w:t xml:space="preserve">SeanPaul@Olympia, </w:t>
      </w:r>
    </w:p>
    <w:p>
      <w:pPr>
        <w:pStyle w:val="Normal"/>
        <w:spacing w:lineRule="auto" w:line="480"/>
        <w:jc w:val="both"/>
        <w:rPr/>
      </w:pPr>
      <w:r>
        <w:rPr/>
        <w:t xml:space="preserve">Chamillionaire@RoyalClub,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ém de tocar por todo o Brasil e ser formado em Jornalismo, Dj Puff é proprietário do UpClubSp, um club totalmente direcionado a Black Music e suas vertente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8:10:00Z</dcterms:created>
  <dc:creator>ROGERIO</dc:creator>
  <dc:description/>
  <cp:keywords/>
  <dc:language>en-US</dc:language>
  <cp:lastModifiedBy>Alain Chehaibar</cp:lastModifiedBy>
  <dcterms:modified xsi:type="dcterms:W3CDTF">2013-04-12T18:10:00Z</dcterms:modified>
  <cp:revision>2</cp:revision>
  <dc:subject/>
  <dc:title>Aos 33 anos Rogério Cássio Rosa, mais conhecido como DJ Puff, consagrou os seus sets de Hip Hop e Black Music por todo o Brasil</dc:title>
</cp:coreProperties>
</file>